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raditional Arabic" w:hAnsi="Traditional Arabic" w:cs="Traditional Arabic"/>
          <w:bCs/>
          <w:color w:val="FF0000"/>
          <w:sz w:val="38"/>
          <w:szCs w:val="38"/>
        </w:rPr>
      </w:pPr>
      <w:r>
        <w:rPr>
          <w:rFonts w:ascii="Traditional Arabic" w:hAnsi="Traditional Arabic" w:cs="Traditional Arabic"/>
          <w:bCs/>
          <w:color w:val="FF0000"/>
          <w:sz w:val="38"/>
          <w:sz w:val="38"/>
          <w:szCs w:val="38"/>
          <w:rtl w:val="true"/>
          <w:lang w:bidi="ar-EG"/>
        </w:rPr>
        <w:t>ملحة الإعراب</w:t>
      </w:r>
    </w:p>
    <w:p>
      <w:pPr>
        <w:pStyle w:val="Normal"/>
        <w:spacing w:before="240" w:after="0"/>
        <w:jc w:val="center"/>
        <w:rPr>
          <w:rFonts w:ascii="Traditional Arabic" w:hAnsi="Traditional Arabic" w:cs="Traditional Arabic"/>
          <w:bCs/>
          <w:color w:val="FF0000"/>
          <w:sz w:val="38"/>
          <w:szCs w:val="38"/>
        </w:rPr>
      </w:pPr>
      <w:r>
        <w:rPr>
          <w:rFonts w:ascii="Traditional Arabic" w:hAnsi="Traditional Arabic" w:cs="Traditional Arabic"/>
          <w:bCs/>
          <w:color w:val="FF0000"/>
          <w:sz w:val="38"/>
          <w:sz w:val="38"/>
          <w:szCs w:val="38"/>
          <w:rtl w:val="true"/>
        </w:rPr>
        <w:t>فضيلة الشيخ الدكتور</w:t>
      </w:r>
      <w:r>
        <w:rPr>
          <w:rFonts w:cs="Traditional Arabic" w:ascii="Traditional Arabic" w:hAnsi="Traditional Arabic"/>
          <w:bCs/>
          <w:color w:val="FF0000"/>
          <w:sz w:val="38"/>
          <w:szCs w:val="38"/>
          <w:rtl w:val="true"/>
        </w:rPr>
        <w:t xml:space="preserve">/ </w:t>
      </w:r>
      <w:r>
        <w:rPr>
          <w:rFonts w:ascii="Traditional Arabic" w:hAnsi="Traditional Arabic" w:cs="Traditional Arabic"/>
          <w:bCs/>
          <w:color w:val="FF0000"/>
          <w:sz w:val="38"/>
          <w:sz w:val="38"/>
          <w:szCs w:val="38"/>
          <w:rtl w:val="true"/>
        </w:rPr>
        <w:t>سليمان العيوني</w:t>
      </w:r>
    </w:p>
    <w:p>
      <w:pPr>
        <w:pStyle w:val="Normal"/>
        <w:jc w:val="center"/>
        <w:rPr>
          <w:rFonts w:ascii="Traditional Arabic" w:hAnsi="Traditional Arabic" w:cs="Traditional Arabic"/>
          <w:bCs/>
          <w:color w:val="0000FF"/>
          <w:sz w:val="38"/>
          <w:szCs w:val="38"/>
          <w:lang w:bidi="ar-EG"/>
        </w:rPr>
      </w:pPr>
      <w:r>
        <w:rPr>
          <w:rFonts w:ascii="Traditional Arabic" w:hAnsi="Traditional Arabic" w:cs="Traditional Arabic"/>
          <w:bCs/>
          <w:color w:val="0000FF"/>
          <w:sz w:val="38"/>
          <w:sz w:val="38"/>
          <w:szCs w:val="38"/>
          <w:rtl w:val="true"/>
          <w:lang w:bidi="ar-EG"/>
        </w:rPr>
        <w:t>الدرس التاسع</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بسم الله الرحمن الرحيم، الحمد لله رب العالمين، والصلاة والسلام على نبينا محمدٍ وعلى آله وأصحابه أجمعين، أما بعد</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سلام الله عليكم ورحمته وبركاته، وحياكم الله وبياكم في هذه الليلة، ليلة الأربعاء، الثامن من شهر ربيع الأول، من سنة ثمانٍ وثلاثين وأربعمائةٍ وألفٍ</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نحن في الأكاديمية الإسلامية المفتوحة، لنعقد هذا الدرس من مدينة الرياض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رسها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هو الدرس التاسع من دروس ملحة الإعراب، للحريري البص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ه رحمة الله</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الكلام في هذا الدرس بمشيئة الله سيكون على علامات إعراب الاسم المنقوص، وعلامات إعراب الاسم المقصور</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ي الدرس الماضي كان الكلام على علامات إعراب الأسماء الستة، وعرفنا أنها تُعرب بعلاماتٍ أصليةٍ حركات، أم بحروف</w:t>
      </w:r>
      <w:r>
        <w:rPr>
          <w:rFonts w:ascii="Traditional Arabic" w:hAnsi="Traditional Arabic" w:cs="Traditional Arabic"/>
          <w:b w:val="false"/>
          <w:b w:val="false"/>
          <w:sz w:val="34"/>
          <w:sz w:val="34"/>
          <w:rtl w:val="true"/>
        </w:rPr>
        <w:t>ٍ</w:t>
      </w:r>
      <w:r>
        <w:rPr>
          <w:rFonts w:ascii="Traditional Arabic" w:hAnsi="Traditional Arabic" w:cs="Traditional Arabic"/>
          <w:b w:val="false"/>
          <w:b w:val="false"/>
          <w:sz w:val="34"/>
          <w:sz w:val="34"/>
          <w:rtl w:val="true"/>
          <w:lang w:bidi="ar-EG"/>
        </w:rPr>
        <w:t xml:space="preserve"> فرعيةٍ؟ كان الإعراب بحروفٍ فرعيةٍ، علامة الرفع الواو، أبوك، وعلامة النصب الألف، أباك، وعلامة الجر الياء، أبيك</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انتقل الحريري منها، من الأسماء الستة، إلى الاسم المنقوص، ثم الاسم المقصور، فناسب كما رأى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ذكر في هذا الموضع من ملحة الإعراب، حروف العلة، وينبه لذكرها، لأن الأسماء الستة كما رأيتم صار إعرابها بالواو والياء والألف، وهي حروف العلة كما سيذكر، وكذلك المنقوص، لابد أن يكون مختومًا بالياء، كما سيأتي، والمقصور، لابد أن يكون مختومًا بالألف كما سيأتي، فناسب في هذا الموضع أن يذكر حروف العلة، فلنقرأ ما قاله، ولنسمع ذلك من الأخ القارئ، فليتفض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عوذ بالله من الشيطان الرجيم، بسم الله الرحمن الرحيم، الحمد لله، وصلى الله على نبينا محمدٍ، وآله وصحبه أجمعين</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قال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وإيا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ب حروف العلة</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والواو والياء جميعًا والألف</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هن حروف الاعتلال المكتنف</w:t>
            </w:r>
            <w:r>
              <w:rPr>
                <w:rFonts w:cs="Traditional Arabic" w:ascii="Traditional Arabic" w:hAnsi="Traditional Arabic"/>
                <w:b w:val="false"/>
                <w:sz w:val="34"/>
                <w:rtl w:val="true"/>
                <w:lang w:bidi="ar-EG"/>
              </w:rPr>
              <w:t>}.</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ذكر في هذا البيت أحرف العلة، وهي ثلاثةٌ، كما نص عليها، وه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ألف والواو والياء، هذه الثلاثة تسمى أحرف العلة، ويجمعونها، يجمعها بعض المتأخرين في قولك</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اي، واي تجمع حروف العلة، الواو والألف والياء</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ما معنى العلة في اللغة؟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صابته علةٌ، العلة في اللغة المرض، سميت هذه الأحرف بأحرف العلة، لما يصيبها من زيادةٍ قد تزاد في الكلام، أو حذفٍ، قد تحذف من بعض الكلمات، أو قلبٍ، قد تقلب، الواو ألفًا، الياء تقلب واوًا، وغير ذلك مما يصيبها، فسميت أحرف العلة، فالواو مطلقًا، والألف مطلقًا، والياء مطلقًا، تسمى أحرف عل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ناك أيضًا مصطلحان مقاربان لأحرف العلة، وهم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حرف اللين، وأحرف المد، سنذكر الفرق المشهور بينها، يعني الفرق بينها على المشهو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وا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ي الألف والواو والياء مطلقًا حروف علةٍ، يعني سواءً أكانت ساكنةً أم كانت متحركةً، فهي أحرف علةٍ، وأما أحرف المد فهي أحرف العلة إذا سكنتْ، وقبلها حركةٌ مجانسةٌ، الواو إذا سكنتْ وقبلها ضمةٌ،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قو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الياء إذا سكنتْ وقبلها كسرة،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ي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الألف إذا سكنتْ وقبلها فتحة،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تكون حينئذٍ أحرف مد، وهي أيضًا أحرف عل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أما أحرف اللين على المشهور، فهي أحرف العلة إذا سكنتْ، وقبلها حركةٌ غير مجانسةٍ، يعني الواو إذا سكنتْ وقبلها فتحةٌ،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خوف، وقوم، ويو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الياء إذا سكنتْ، وقبلها فتحةٌ،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يت، وزيت</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بل دعونا نعيد تعريف أحرف الل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نقول في تعريف أحرف الل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حرف اللين ه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حروف العلة إذا سكنتْ وقبلها فتحةٌ، هذا أضبط، فلهذ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و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واو حرف لين؛ لأنه ساكنٌ وقبله فتحةٌ،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بيت</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لين؛ لأن الياء ساكنةٌ، وقبلها فتحةٌ،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يضًا حرف لين؛ لأن الألف ساكنةٌ، وقبلها فتح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لأحرف هنا أحرف لين، وأيضًا أحرف علةٍ، فبان من ذلك أن الألف دائمًا حرف علةٍ، وحرف مدٍّ، وحرف لين؛ لأن الألف من طبيعتها أنها تلزم السكون، وما قبلها يلزم الفتح، وهذا سيأتينا بعد قليلٍ في المقصور، الألف تلزم السكون، يعني لا تتحرك بفتحٍ أو ضمٍّ أو كسرٍ، وقبلها يلزم الفتح، يعني لا يأتي قبل الألف ضمةٌ، ولا كسرةٌ، ولا سكونٌ، فلهذا هي حرف علةٍ دائمًا، ومدٍّ لأنها ساكنةٌ، وقبلها حركةٌ مجانسةٌ، وحرف لين لأنها ساكنةٌ وقبلها فتح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أما الواو فهي حرف علةٍ دائمًا، وتكون حرف مدٍّ إذا سكنتْ وقبلها ضمةٌ، وتكون حرف لين إذا سكنتْ وقبلها فتحةٌ، والياء تكون حرف علةٍ مطلقًا، وتكون حرف مدٍّ إذا سكنتْ وقبلها كسرةٌ، وتكون حرف لين إذا سكنتْ وقبلها فتح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هذا هو التقسيم المشهور، والتفريق بين أحرف اللين والمد والعل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آن سينتقل الحريري إلى الكلام على بابٍ جديدٍ من أبواب علامات الإعراب، التي لا تكون أصليةً ظاه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سنبدأ الآن بالاسم المنقوص، ونسمع ما قاله الحريري في ذلك، بقراءة الأخ الكريم، فليتفض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قال المؤلف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عراب الاسم المنقوص</w:t>
      </w:r>
      <w:r>
        <w:rPr>
          <w:rFonts w:cs="Traditional Arabic" w:ascii="Traditional Arabic" w:hAnsi="Traditional Arabic"/>
          <w:b w:val="false"/>
          <w:sz w:val="34"/>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الياء في القاضي وفي الم</w:t>
            </w:r>
            <w:r>
              <w:rPr>
                <w:rFonts w:ascii="Traditional Arabic" w:hAnsi="Traditional Arabic" w:cs="Traditional Arabic"/>
                <w:b w:val="false"/>
                <w:b w:val="false"/>
                <w:sz w:val="34"/>
                <w:sz w:val="34"/>
                <w:rtl w:val="true"/>
                <w:lang w:bidi="ar-EG"/>
              </w:rPr>
              <w:t>ستش</w:t>
            </w:r>
            <w:r>
              <w:rPr>
                <w:rFonts w:ascii="Traditional Arabic" w:hAnsi="Traditional Arabic" w:cs="Traditional Arabic"/>
                <w:b w:val="false"/>
                <w:b w:val="false"/>
                <w:sz w:val="34"/>
                <w:sz w:val="34"/>
                <w:rtl w:val="true"/>
                <w:lang w:bidi="ar-EG"/>
              </w:rPr>
              <w:t>ري</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ساك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رفعها والجر</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وتفتح الياء إذا ما نصب</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نحو لقي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قاضي المهذب</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ونون الْمُنَكَّرَ المنقوص</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في رفعه وجره خصوصا</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مشترٍ مخادعٌ</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افزع إلى حامٍ حماه مانع</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كذا تفعل في ياء الشجي</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وكل ياءٍ بعد مكسورٍ تجي</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إذا ما وردت مخففة</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افهمه عني فهم صافي المعرفة</w:t>
            </w:r>
            <w:r>
              <w:rPr>
                <w:rFonts w:cs="Traditional Arabic" w:ascii="Traditional Arabic" w:hAnsi="Traditional Arabic"/>
                <w:b w:val="false"/>
                <w:sz w:val="34"/>
                <w:rtl w:val="true"/>
                <w:lang w:bidi="ar-EG"/>
              </w:rPr>
              <w:t>}.</w:t>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تكلم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على علامات إعراب الاسم المنقوص، فما المراد بالاسم المنقوص؟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اسم المنقوص</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الاسم المعرب، الذي آخره ياءٌ قبلها كسرةٌ، لابد أن يكون اسمًا معربًا، يعني نخرج ماذا؟ الاسم يُخرج الحروف والأفعال، لا أحد يمثِّل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ق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ه فعلٌ، الاسم المعرب يُخرج الاسم المبني، لا نمثِّل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ذي، أو هذ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ه أسماءٌ مبنيةٌ، لا، هو الاسم المعرب، الذي آخره ياءٌ قبلها كسرةٌ، ومثَّل الحريري للاسم المنقوص في أبياته بخمسة أمثل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قاضي والمستشري، ومشترٍ، وحامٍ، والشجي</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قاضي</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والمستشري، ومشترٍ</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شتر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حا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حام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الشجي</w:t>
      </w:r>
      <w:r>
        <w:rPr>
          <w:rFonts w:ascii="Traditional Arabic" w:hAnsi="Traditional Arabic" w:cs="Traditional Arabic"/>
          <w:b w:val="false"/>
          <w:b w:val="false"/>
          <w:sz w:val="34"/>
          <w:sz w:val="34"/>
          <w:rtl w:val="true"/>
          <w:lang w:bidi="ar-EG"/>
        </w:rPr>
        <w:t>، كلها أسماءٌ مختومةٌ بياءٍ، وهذه الياء قبلها كس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مثَّل بالمستشري، ما المراد بالمستشري؟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ي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تشرى الرجل إذا لجَّ في الأمر، واستشرى الأمر إذا انتشر، واستشرى إذا طلب الشراء، استشرى محمدٌ هذا البيت، يعني طلب شراء هذا البيت، في 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تفهم، يعني طلب الفه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أما الشجي الذي مثَّل ب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الشجي بياءٍ ساكنةٍ، على وز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فَعِ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هو اسمٌ منقوصٌ، وهو الحزين المهموم،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رأيت فلانًا الشجي، أو محمدٌ شجٍ، ويقال في هذه الكلمة أيضًا الشجيُّ، بتشديد الياء، على وز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فعي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لا يكون اسمًا منقوصًا، ومن أمثلة العر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يلٌ للشجي من الخليِّ، إنسانٌ خالي المشاكل، خالي الهموم، فينصح الشجي، ي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ا تهتم، المسألة سهلةٌ، طبعًا خليٌّ، ما عنده مشاكل، ولا عنده همومٌ، ولا يعرف الهموم التي عند الشجي، فيقول له مثل هذا الكلام، فتقول العر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يلٌ للشجيِّ من الخل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كل هذه الأسماء أسماءٌ منقوصةٌ؛ لأنها مختومةٌ بياءٍ قبلها كسرةٌ، ومن أمثلة الاسم المنقوص</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الهادي، والداعي، والنادي، والراضي، والماشي، والجار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كذل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هتدي، والمرتضي، والمدعي، والمرب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كذ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ولكن ليس من الاسم المنقوص الاسم المختوم بياءٍ مشددةٍ، ك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كرسيّ، أو القحطانيّ، أو القرشيّ، أو عل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إنسانٌ اسمه عليّ، عليٌّ هذا مختومٌ بياءٍ مشددةٍ، لماذا؟ لأن هذه الأسماء المختومة بياءٍ مشددةٍ، هي مختومةٌ بياءٍ، لكن هذه الياء المتطرفة قبلها ياءٌ ساكنةٌ؛ لأن الحرف المشدد عبارةٌ عن حرفين، الألف ساكنٌ، والثاني متحركٌ، إذن فليس اسمًا مختومًا بياءٍ قبلها كسرةٌ، بل اسمٌ مختومٌ بياءٍ قبلها سكو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ليس من الاسم المنقوص الاسم المختوم بياءٍ قبلها ساكنٌ،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ظبيْ، وجد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نحو ذلك، لأنها ليست مختومةً بياءٍ قبلها كسرةٌ</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عامة في كثيرٍ من البلدان يقولون في عليّ</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عل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يقولون في ظبيّ</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ظب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ن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نطقٌ عاميٌّ، فلا يؤاخذ ب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هو قول الحريري</w:t>
      </w:r>
      <w:r>
        <w:rPr>
          <w:rFonts w:cs="Traditional Arabic" w:ascii="Traditional Arabic" w:hAnsi="Traditional Arabic"/>
          <w:b w:val="false"/>
          <w:sz w:val="34"/>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هكذا تفعل في ياء الشجي</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وكل ياءٍ بعد مكسورٍ تجي</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هذا إذا ما وردتْ مخففة</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فافهمه عني فهم صافي المعرفة</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إذا ما وردتْ مخففةً، يعني الياء في آخر المقصور مخففةٌ، وليست مشددةً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يّ، والقحطانيّ</w:t>
      </w:r>
      <w:r>
        <w:rPr>
          <w:rFonts w:cs="Traditional Arabic" w:ascii="Traditional Arabic" w:hAnsi="Traditional Arabic"/>
          <w:b w:val="false"/>
          <w:sz w:val="34"/>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إذا ما وردت مخففة</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فافهمه عني فهم صافي المعرفة</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قو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جي ماذا يقصد؟ يقصد تجيء فخفف الهمزة على لغةٍ من يخفف الهمزة، وهذا جائزٌ في الشعر، كما نبهنا على ذلك مرارً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عرفنا الاسم المنقوص، فما علامات إعرابه؟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ذكر الحريري أن الاسم المنقوص في الرفع والجر تلزم ياؤه السكون، تكون ياؤه ساكنةً، فيُعرب بعلاماتٍ أصليةٍ مقدرةٍ، يُعرب حينئذٍ في الرفع بضمةٍ مقدرةٍ، وفي الجر بكسرةٍ مقدرةٍ مع أن الياء تلزم السكون، في الرفع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 القاضي يا محمد</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في الجر</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سلمت على القاضي يا محمد</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القاضي على وزن ماذا؟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القاضي على وز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فاع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مثل العالم، الفاهم، الراكب، الحارس،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اء العالم والفاهم والراكب والحارس والقاضيُ، هذا هو القياس المهجور المتروك، لابد أن تعرف المجهول إذا أردت أن تكون عالمًا أو طالب عل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القياس الذي هجرته العرب وتركته، القياس أن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اء العالمُ، والحارسُ، والقاض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هذا القياس لماذا هجرته العرب وتركته؟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لأنه الضمة في القاضيُ وقعت على أي حرفٍ؟ على الياء، والضم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كما نعرف</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نت الواو، والواو عدوة الياء، حروف العلة هذه، إذا التقت الواو والياء، لابد تقلب الواو إلى ياءٍ، وتدغم، ما يجتمعان، يعني وقوع الضمة على الواو سبب ثِقلٍ في الصوت، القاضيُ، كذلك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العالمِ، والحارسِ، والقا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هذا القياس، لكن الثِّقل نشأ من وقوع الكسرة على الياء، يعني وقوع الكسرة على أمها، فكأن هناك ياءيْن، كيف تخلَّص العرب من هذا الثِّقل؟ بتسكين الياء، ما الذي حدث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 القاض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الذي حدث 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 القا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القاضي رفعه الفعل جاء، ما معنى رفعه؟ يعني وضع على آخره ضمةً، إذن القاضي في آخره ضمةٌ، علامة الرفع، والضمة هذه ثقيلةٌ، كيف تخلَّص العرب من هذا الثِّقل؟ سكَّنتْ الياء، إذن فالياء حينئذٍ اجتمع عليها الضمة علامة الإعراب، والسكون المجلوب للتخلص من الثِّقل، السكون المجلوب للتخلص من الثِّقل غطى الضمة، وسترها، ومنعها من الظهور، وقد شرحنا من قبل المراد بالعلامة المقدرة، يعني العلامة الموجودة، لكن هناك شيئٌ غطاها وسترها ومنعها من الظهور، الذي منعها من الظهور هنا السكون، السكون المجلوب لماذا؟ المجلوب للثِّقل؟ أو لدفع الثِّقل؟ المجلوب لدفع الثِّقل، لابد أن تفهم، المجلوب لدفع الثِّقل، الذي منع الضمة من الظهور السكون المجلوب لدفع الثِّقل، يختصر النحويون والمعربون ذلك، يعني قولك السكون المجلوب لدفع الثِّقل، يختصرون ذلك بقوله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ثِّقل، منع من ظهورها الثِّقل، يعني السكون، الذي منع الضمة من الظهور هو السكون الموجود، طيب السكون ما الذي جلبه؟ دفع الثِّق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كذلك في الكسر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القا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ى جرَّت القاضي، ما معنى جرَّته؟ وضعت على آخره كسرةً، على الياء كسرةً، ثم إن العرب سكَّنت الياء دفعًا للثِّقل، السكون المجلوب لدفع الثِّقل منع الكسرة من الظهو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نقول في الإعر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جاء القاض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قا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علٌ مرفوعٌ، وعلامة رفعه الضمة المقدرة، منع من ظهورها أو منعها من الظهور، كله بمعنى واحدٍ، منعها من الظهور الثِّق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سلمت على القاضي يا محمد،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جرٍّ،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قا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مٌ مجرورٌ بعَلَى، وعلامة جره الكسرة المقدرة، منعها من الظهور الثِّق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الذي يمنع الحركات هنا من الظهور؟ الذي يمنعها الثِّق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فلهذا إذا جئنا إلى النصب، فإن الفتحة ستظهر على المنقوص، يقول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كرمتُ القاضيَ يا محمد، سمعت الداعيَ يا محمد، فينصبون بفتحةٍ ظاه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لماذا تظهر الفتحة في نصب المنقوص؟ </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جو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 المانع هو الثِّقل، والثِّقل سيمنع كل الحركات؟ أم يمنع الحركات الثقيلة فقط؟ سيمنع الحركات الثقيلة فقط</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يقودنا إلى معرفة الحركات، ما الحركات؟</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حركات ثلاث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ضم، والكسر، والفتح</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أخف هذه الحركات الفتح، سمي فتحًا لأنه مجرد فتح الفم، أغلق فمك، ثم افتحه فقط وادفع هواءً تنطق بالفتح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فتحة، لكن الضمة تحتاج إلى عمليْن، يقولون إلى علاجيْن، أن تفتح الشفتين ثم تضمهما أُ، والكسرة كذلك تحتاج إلى عمليْن، علاجيْن، تفتح الشفتين ثم تنزلهما إلى أسف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صارت الضمة والكسرة ثقيلتيْن، لاحتياجهما إلى عمليْن علاجيْن، وأما الفتحة فصارت خفيفةً؛ لأنها تحتاج إلى عملٍ واحدٍ، فالضمة والكسرة لثقلهما يمنعهما الثِّقل من الظهور على المنقوص، وأما الفتحة علامة النصب، فلأنها خفيفةٌ لا يمنعها الثِّقل من الظهور فتظهر</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tl w:val="true"/>
        </w:rPr>
        <w:t>هذه علامات المنقوص، وهي التي نص عليها الحريري في قو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والياء في القاضي وفي الم</w:t>
            </w:r>
            <w:r>
              <w:rPr>
                <w:rFonts w:ascii="Traditional Arabic" w:hAnsi="Traditional Arabic" w:cs="Traditional Arabic"/>
                <w:b w:val="false"/>
                <w:b w:val="false"/>
                <w:sz w:val="34"/>
                <w:sz w:val="34"/>
                <w:rtl w:val="true"/>
                <w:lang w:bidi="ar-EG"/>
              </w:rPr>
              <w:t>ستش</w:t>
            </w:r>
            <w:r>
              <w:rPr>
                <w:rFonts w:ascii="Traditional Arabic" w:hAnsi="Traditional Arabic" w:cs="Traditional Arabic"/>
                <w:b w:val="false"/>
                <w:b w:val="false"/>
                <w:sz w:val="34"/>
                <w:sz w:val="34"/>
                <w:rtl w:val="true"/>
                <w:lang w:bidi="ar-EG"/>
              </w:rPr>
              <w:t>ري</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ساكنة</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في رفعها والجر</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ساكنةٌ متى؟ في رفعها والجر، في حالة الرفع والجر، طيب وفي النصب، قال</w:t>
      </w:r>
      <w:r>
        <w:rPr>
          <w:rFonts w:cs="Traditional Arabic" w:ascii="Traditional Arabic" w:hAnsi="Traditional Arabic"/>
          <w:b w:val="false"/>
          <w:sz w:val="34"/>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وتفتح الياء إذا ما نصب</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نحو لقيت</w:t>
            </w:r>
            <w:r>
              <w:rPr>
                <w:rFonts w:ascii="Traditional Arabic" w:hAnsi="Traditional Arabic" w:cs="Traditional Arabic"/>
                <w:b w:val="false"/>
                <w:b w:val="false"/>
                <w:sz w:val="34"/>
                <w:sz w:val="34"/>
                <w:rtl w:val="true"/>
                <w:lang w:bidi="ar-EG"/>
              </w:rPr>
              <w:t>ُ</w:t>
            </w:r>
            <w:r>
              <w:rPr>
                <w:rFonts w:ascii="Traditional Arabic" w:hAnsi="Traditional Arabic" w:cs="Traditional Arabic"/>
                <w:b w:val="false"/>
                <w:b w:val="false"/>
                <w:sz w:val="34"/>
                <w:sz w:val="34"/>
                <w:rtl w:val="true"/>
                <w:lang w:bidi="ar-EG"/>
              </w:rPr>
              <w:t xml:space="preserve"> القاضي المهذب</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تفتح الياء، يعني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فتح الياء</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عني أن الفتحة علامة النصب تظهر، هذا مراده، ولفظه ليس بدقيقٍ؛ لأن الفتح يطلق على المبنيات، لكن هذا مراده</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ثم إن 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كلم على مسألةٍ مهمةٍ في المنقوص، وه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ثبات ياء المنقوص وحذفها، المنقوص لماذا سمي منقوصًا؟ أكيد أن هناك ينقص منه، فسمي منقوصًا، وهي الياء، ياء المنقوص متى تثبت؟ ومتى تُحذف؟ تنقص من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يَّن ذلك الحريري، فق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المنقوص إذا كان مقرونًا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قاضي، أو مضافًا،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ضي بلدت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إن الياء تثبت،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اء القا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ضي بلدتنا عاد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كرمت القاض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 قاضي بلدتن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القاض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قاضي بلدتنا</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إذا كان المنقوص نكرةً، يعني ليس مقرونًا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ولا مضافً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إن الياء حينئذٍ تُحذف منه، في الرفع والجر،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بضادٍ وتنوين من دون ياءٍ، وفي النص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علامة النصب الفتحة الظاهرة، فتظهر الفتحة، وتثبت الياء،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كرمتُ قاضيًا، سمعتُ أو سمعنا مناديً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تثبت الياء</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ن فمتى تُحذف ياء المنقوص؟</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تُحذف إذا نُكِّر في الرفع والج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حذف إذا كان مُنَكَّرًا في حالتي الرفع والج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وهذا هو قول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ونون الْمُنَكَّرَ المنقوص</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pPr>
            <w:r>
              <w:rPr>
                <w:rFonts w:ascii="Traditional Arabic" w:hAnsi="Traditional Arabic" w:cs="Traditional Arabic"/>
                <w:b w:val="false"/>
                <w:b w:val="false"/>
                <w:sz w:val="34"/>
                <w:sz w:val="34"/>
                <w:rtl w:val="true"/>
                <w:lang w:bidi="ar-EG"/>
              </w:rPr>
              <w:t>في رفعه وجره خصوصا</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pPr>
            <w:r>
              <w:rPr>
                <w:rFonts w:ascii="Traditional Arabic" w:hAnsi="Traditional Arabic" w:cs="Traditional Arabic"/>
                <w:b w:val="false"/>
                <w:b w:val="false"/>
                <w:sz w:val="34"/>
                <w:sz w:val="34"/>
                <w:rtl w:val="true"/>
                <w:lang w:bidi="ar-EG"/>
              </w:rPr>
              <w:t>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مشترٍ مخادعُ</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افزع إلى حامٍ حماه مانع</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وله</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ونون الْمُنَكَّرَ المنقوص</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يعني أن المنكَّر إذا كان اسمًا منقوصًا فإنك تنونه تنوينًا بعد حذف يائه، في حالة الرف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في حالة الجر</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سلمتُ على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فالرفع مثَّل له بقوله</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هذا مشترٍ</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هذ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بتدأٌ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شت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خبرٌ مرفوعٌ، والجر مثَّله بقوله</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إلى حا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ما إعرا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هذا مشترٍ</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هذ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بتدأٌ في محل رفعٍ؛ لأنه اسم إشارةٍ مبنيٌّ على السكون، طي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شت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خبرٌ، ما باله؟ مرفوعٌ، ما علامة رفعه؟ ضمةٌ مقدرةٌ على الياء المحذوفة، منع من ظهورها الثِّق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لى حامٍ</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إ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جرٍّ،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امٍ</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مٌ مجرورٌ ب إلى وعلامة جره الكسرة المقدرة على الياء المحذوفة، منع من ظهورها الثِّقل</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إن قي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ا هذا التنوين على الاسم المنقوص إذا كان مُنَكَّرًا؟ إذا نكرته فإنك تقول في الرفع</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في النصب</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كرمتُ قاضيً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في الجر</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سلمتُ على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أما في النصب فالأمر واضحٌ،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 قاضيً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هو التنوين المعتاد، كقولك</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كرمتُ رج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 طالبً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 قاضيً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هو التنوين المعتاد، ويسمى تنوين التمكين</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وفي الجر وفي الرفع؟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ما هذا التنوين؟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جو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التنوين المعتاد، ويسمى تنوين التمكين</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ا أصل الكلمة قبل حذف الياء؟</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صل الكلمة قلنا إنها على وزن فاعل، مث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عالم</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مث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حارس</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عالمٌ، وقاض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قاض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هذا الأصل المهجور، قاضيٌ، قلنا نشأ ثِقل من وقوع الضمة على الياء، الضمة هذه سكَّناها ومنعناها من الظهور، فصارت الضمة ساكنةً، سكَّناها، فالياء صارت ساكنةً، والتنوين؟ التنوين تعرفون في تعريفه أن التنوي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نونٌ ساكنةٌ، تلحق آخر الاسم لفظًا لا خطًا، وصلًا لا وقفًا، يعني أن التنوين نونٌ ساكنةٌ، فالياء سكنت عندما سكَّنى الضمة، والتنوين ساكنٌ، فالتقى ساكنان، تخلصنا من التقاء الساكنين هنا بحذف الياء، حذفنا الياء، والتنوين باقٍ، ما حذفناه، ليس هناك موجبٌ لحذفه، التنوين كما سبق قد يُحذف مثلاً عند الإضافة، قد يُحذف إذا اقترن الاسم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قد يُحذف للإضافة، لكن هنا ليس هناك موجبٌ لحذف التنوين، فالتنوين باقٍ، الياء حُذفت والتنوين باقٍ، والتنوين في أصله أنه يلحق آخر حركة في الاسم، ولا علاقة له بتاتًا بالإعراب، التنوين نونٌ ساكنةٌ، ما له علاقة بالإعراب، يلحق آخر حركةٍ في الاس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طيب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حذفنا الياء، ما آخر حرف في الكلمة حينئذٍ؟ الضاد، ما حركتها؟ كسرةٌ،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ضِ</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كتها الكسر، ضاد وحركتها كسرةٌ، نأتي بالتنوين ونُلحقه بكسرة الضاد، قاضِ قاضٍ، هو نفس التنوين الذي قاضيٌ، يعني ليس تنوينًا جديدًا أتينا به لأننا حذفنا الياء، لا، وإنما هو نفس التنوين الموجود في قاضيٌ، عندما حذفنا الياء لحق آخر حركة في الاسم</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فإذا وقفنا على جاءَ قاضٍ، كيف نقف؟ </w:t>
      </w:r>
    </w:p>
    <w:p>
      <w:pPr>
        <w:pStyle w:val="Normal"/>
        <w:spacing w:before="120" w:after="0"/>
        <w:ind w:left="0" w:right="0" w:firstLine="397"/>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قاضٍ</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إذا وقفنا على المنصوب في أكرمتُ قاضيًا وسمعنا مناديًا؟ فالاسم المنصوب المنون نقلب تنوينه ألفً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أيتُ رجلَا</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معتُ مناديَ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أكرمتُ قاضيَ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واضح</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إذا وقفت على المنقوص المرفوع أو المجرور؟ فإنك تقف عليه بحذف الياء والتنوين، فتقول في</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ف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اقْضِ مَا أَنتَ قَاضٍ﴾</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طه</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2</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xml:space="preserve">، فإذا وقفت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فَاقْضِ مَا أَنتَ قَاض</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لِكُلِّ قَوْمٍ هَادٍ﴾</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رعد</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فإذا وقفت</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وَلِكُلِّ قَوْمٍ هَاد</w:t>
      </w:r>
      <w:r>
        <w:rPr>
          <w:rFonts w:ascii="Traditional Arabic" w:hAnsi="Traditional Arabic" w:cs="Traditional Arabic"/>
          <w:b w:val="false"/>
          <w:b w:val="false"/>
          <w:sz w:val="34"/>
          <w:sz w:val="34"/>
          <w:rtl w:val="true"/>
          <w:lang w:bidi="ar-EG"/>
        </w:rPr>
        <w:t>ْ</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هذا الأكثر في اللغ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جاء في اللغة قليلاً، الوقوف عليه بياء ساكنة،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جاءَ قاضي، وفي قراء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w:t>
      </w:r>
      <w:r>
        <w:rPr>
          <w:rFonts w:ascii="Traditional Arabic" w:hAnsi="Traditional Arabic" w:cs="Traditional Arabic"/>
          <w:b w:val="false"/>
          <w:b w:val="false"/>
          <w:color w:val="FF0000"/>
          <w:sz w:val="34"/>
          <w:sz w:val="34"/>
          <w:rtl w:val="true"/>
          <w:lang w:bidi="ar-EG"/>
        </w:rPr>
        <w:t>وَلِكُلِّ قَوْمٍ هَاد</w:t>
      </w:r>
      <w:r>
        <w:rPr>
          <w:rFonts w:ascii="Traditional Arabic" w:hAnsi="Traditional Arabic" w:cs="Traditional Arabic"/>
          <w:b w:val="false"/>
          <w:b w:val="false"/>
          <w:color w:val="FF0000"/>
          <w:sz w:val="34"/>
          <w:sz w:val="34"/>
          <w:rtl w:val="true"/>
          <w:lang w:bidi="ar-EG"/>
        </w:rPr>
        <w:t>ِي﴾</w:t>
      </w:r>
      <w:r>
        <w:rPr>
          <w:rFonts w:ascii="Traditional Arabic" w:hAnsi="Traditional Arabic" w:cs="Traditional Arabic"/>
          <w:b w:val="false"/>
          <w:b w:val="false"/>
          <w:sz w:val="34"/>
          <w:sz w:val="34"/>
          <w:rtl w:val="true"/>
          <w:lang w:bidi="ar-EG"/>
        </w:rPr>
        <w:t>، وهي قراءةٌ سبعي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لو عدنا إلى المعرف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قاضي المقرون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كيف نقف عليه؟ نقف عليه عكس المنكَّر، كيف عكس المنكَّر؟ يعني الأكثر في اللغة أن تقف عليه بإثبات الياء،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 القاض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لمتُ على القاض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جاء قليلًا الوقوف عليه بحذف الياء،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جاءَ القاض، وسلمتُ على القاض</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من ذلك قوله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عَالِمُ الْغَيْبِ وَالشَّهَادَةِ الْكَبِيرُ الْمُتَعَالِ﴾</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رعد</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9</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تعالي، وقول العرب</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عمرو بن العاص</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أي</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عمرو بن العاصي</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نا فائدةٌ نذكره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و ذكر من الأمثلة</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المستشر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وذكر أيضًا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مشتري</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هذا مشترٍ مخادعٌ</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ما معنى المشتري؟ الفعل اشترى، يشتري، فهو مشترٍ، ما معنى اشترى؟ ضد باع، اشترى ضد باع، هذا واضحٌ، هذا ما فيه إشكالٌ، اشترى ضد باع، ويقال أيضً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شرى يشري فهو شارٍ، هناك اشترى فهو مشترٍ، وهناك شرى، فهو شارٍ، شرى فهو شارٍ، ما معنى شرى فهو شارٍ؟ لها في اللغة معنيا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عنى مشهورٌ كثيرًا، ومعنى آخر قليلٌ، ولكنه مستعملٌ، فالمعنى المشهور الأكثر لشرى الثلاثي فهو شارٍ، شرى بمعنى باع،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عت هذا البيت، أو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شريت هذا البيت، بمعنى واحدٍ، قا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شَرَوْهُ بِثَمَنٍ بَخْسٍ﴾</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يوسف</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0</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عوه، و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مِنَ النَّاسِ مَن يَشْرِي نَفْسَهُ ابْتِغَاءَ مَرْضَاةِ اللَّهِ ﴾</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207</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34"/>
          <w:sz w:val="34"/>
          <w:rtl w:val="true"/>
          <w:lang w:bidi="ar-EG"/>
        </w:rPr>
        <w:t>، 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بيعها، هذا هو المعنى الأكثر، وقد ورد شرى في القرآن الكريم في أربعة مواضع، كلها بمعنى باع، قال 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وَلَبِئْسَ مَا شَرَوْا بِهِ أَنفُسَهُمْ﴾</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بقرة</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102</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ي</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باعوها، وقال تعالى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تأمل في هذه الآي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color w:val="FF0000"/>
          <w:sz w:val="34"/>
          <w:sz w:val="34"/>
          <w:rtl w:val="true"/>
          <w:lang w:bidi="ar-EG"/>
        </w:rPr>
        <w:t>﴿فَلْيُقَاتِلْ فِي سَبِيلِ اللَّهِ الَّذِينَ يَشْرُونَ الْحَيَاةَ الدُّنْيَا بِالْآخِرَةِ﴾</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26"/>
          <w:szCs w:val="26"/>
          <w:rtl w:val="true"/>
          <w:lang w:bidi="ar-EG"/>
        </w:rPr>
        <w:t>[</w:t>
      </w:r>
      <w:r>
        <w:rPr>
          <w:rFonts w:ascii="Traditional Arabic" w:hAnsi="Traditional Arabic" w:cs="Traditional Arabic"/>
          <w:b w:val="false"/>
          <w:b w:val="false"/>
          <w:sz w:val="26"/>
          <w:sz w:val="26"/>
          <w:szCs w:val="26"/>
          <w:rtl w:val="true"/>
          <w:lang w:bidi="ar-EG"/>
        </w:rPr>
        <w:t>النساء</w:t>
      </w:r>
      <w:r>
        <w:rPr>
          <w:rFonts w:cs="Traditional Arabic" w:ascii="Traditional Arabic" w:hAnsi="Traditional Arabic"/>
          <w:b w:val="false"/>
          <w:sz w:val="26"/>
          <w:szCs w:val="26"/>
          <w:rtl w:val="true"/>
          <w:lang w:bidi="ar-EG"/>
        </w:rPr>
        <w:t xml:space="preserve">: </w:t>
      </w:r>
      <w:r>
        <w:rPr>
          <w:rFonts w:cs="Traditional Arabic" w:ascii="Traditional Arabic" w:hAnsi="Traditional Arabic"/>
          <w:b w:val="false"/>
          <w:sz w:val="26"/>
          <w:szCs w:val="26"/>
          <w:lang w:bidi="ar-EG"/>
        </w:rPr>
        <w:t>74</w:t>
      </w:r>
      <w:r>
        <w:rPr>
          <w:rFonts w:cs="Traditional Arabic" w:ascii="Traditional Arabic" w:hAnsi="Traditional Arabic"/>
          <w:b w:val="false"/>
          <w:sz w:val="26"/>
          <w:szCs w:val="26"/>
          <w:rtl w:val="true"/>
          <w:lang w:bidi="ar-EG"/>
        </w:rPr>
        <w:t>]</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ما معنى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يشرون الحياة الدنيا بالآخرة</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يعني يبيعون الدنيا مقابل الآخرة، هذا مدحٌ، لو كان يشرون معنى يشرون يشترون، يعني يشترون الدنيا مقابل الآخرة، صار مدحًا أم ذمًّا؟ صار ذمًّا</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معنى الثاني لشر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تأتي شرى فهو شارٍ بمعنى اشترى، فهو مشترٍ، يعني ضد باع، فلهذا يقولون</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شرى فهو شارٍ تأتي من الأضداد، الأضداد في اللغة</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كلمة التي تدل على المعنى وعكسه، وضده، فشرى تأتي بمعنى باع، وبمعنى اشتر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عرفنا أن شرى لها معنى واحدٌ، عكس باع، أما شرى فتأتي في الأكثر بمعنى باع، وتأتي في الأقل بمعنى اشترى</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ثل شرى واشتر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باع وابتاع، ما معنى باع الثلاثي؟ باع لها معنى واحدٌ، وهو ضد، خلاف اشترى، وأما ابتاع، ما معنى ابتاع الشيء؟ له استعمالان، معنيان في اللغة، الأكثر أن ابتاع بمعنى اشترى،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شتريت الشيء، أو ابتعت الشيء بمعنى واحدٍ، هذا هو الأكثر في اللغة، وقد تأتي ابتاع بمعنى باع، وهذا قليلٌ</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ذا ما يتعلق بالاسم المنقوص، ننتقل إلى الاسم المقصور، تفضل اقرأ</w:t>
      </w:r>
      <w:r>
        <w:rPr>
          <w:rFonts w:cs="Traditional Arabic" w:ascii="Traditional Arabic" w:hAnsi="Traditional Arabic"/>
          <w:b w:val="false"/>
          <w:sz w:val="34"/>
          <w:rtl w:val="true"/>
          <w:lang w:bidi="ar-EG"/>
        </w:rPr>
        <w:t xml:space="preserve">. </w:t>
      </w:r>
    </w:p>
    <w:p>
      <w:pPr>
        <w:pStyle w:val="Normal"/>
        <w:spacing w:before="120" w:after="0"/>
        <w:ind w:left="0" w:right="0" w:firstLine="397"/>
        <w:jc w:val="left"/>
        <w:rPr/>
      </w:pPr>
      <w:r>
        <w:rPr>
          <w:rtl w:val="true"/>
        </w:rPr>
        <w:t>{</w:t>
      </w:r>
      <w:r>
        <w:rPr>
          <w:rtl w:val="true"/>
        </w:rPr>
        <w:t xml:space="preserve">قال المؤلف </w:t>
      </w:r>
      <w:r>
        <w:rPr>
          <w:rtl w:val="true"/>
        </w:rPr>
        <w:t>-</w:t>
      </w:r>
      <w:r>
        <w:rPr>
          <w:rtl w:val="true"/>
        </w:rPr>
        <w:t>رحمه الله</w:t>
      </w:r>
      <w:r>
        <w:rPr>
          <w:rtl w:val="true"/>
        </w:rPr>
        <w:t xml:space="preserve">: </w:t>
      </w:r>
      <w:r>
        <w:rPr>
          <w:rtl w:val="true"/>
        </w:rPr>
        <w:t>إعراب الاسم المقصور</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ليس للإعراب فيما قُصِر</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ن الأسامي أثرٌ إذا ذُكر</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ثا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يحيى، وموسى، والعصى</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أو كحيً، أو كرحىً، أو كحصى</w:t>
            </w:r>
            <w:r>
              <w:rPr>
                <w:rFonts w:cs="Traditional Arabic" w:ascii="Traditional Arabic" w:hAnsi="Traditional Arabic"/>
                <w:b w:val="false"/>
                <w:sz w:val="34"/>
                <w:rtl w:val="true"/>
                <w:lang w:bidi="ar-EG"/>
              </w:rPr>
              <w:br/>
            </w:r>
          </w:p>
        </w:tc>
      </w:tr>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هذه آخرها لا يختلف</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على تصاريف الكلام المؤتلف</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هنا أيضًا تكلم على بابٍ آخر، وهو الباب الثالث من الأبواب التي ليست على علامات إعرابها، علاماتٌ أصليةٌ ظاهرةٌ، بل علاماتها، علاماتٌ أصليةٌ مقدرةٌ، وهو الاسم المقصو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ما المراد بالاسم المقصور؟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هو الاسم المعرب الذي آخره ألف</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الاسم يُخرج الفعل والحرف، لا تُمثِّل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دع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و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ع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أو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ل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المعرب يُخرج المبني، لا تُمثِّل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ت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اسم المعرب الذي آخره ألف</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الحريري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حمه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ثَّل بستة أمثلةٍ</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يحيى، وموس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ما علمان،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عص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هو معرَّف ب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حيىً، ورحىً، وحص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وهي نكراتٌ</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الأمثلة على الاسم المقصور واضحةٌ وكثيرة، كـ</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مصطفى، ومستشفى، ومسعىً، ومله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ونحو ذلك</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بيَّن الحريري علامات إعرابها، فذكر أن الاسم المقصور يلزم آخره السكون، الألف التي في آخر المقصور تلزم السكون، لماذا تلزم الألف السكون؟ لما عرفنا من أن الألف في العربية ملازمةٌ للسكون، لا تقبل حركةً، فإذا قلت مثلًا جاءَ الفتى،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علٌ ماضٍ،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فت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علٌ مرفوعٌ، الذي رفعه الفعل جاء، ما معنى أن الفعل رفع الفتى؟ يعني وضع على آخره ضمةً، هذه الضمة علامة الرفع أين وقعت على الفتى؟ على آخره، يعني على الألف، فالألف عليها ضمةٌ، ثم أن الألف ملازمةٌ للسكون، فاجتمع على الألف في الفتى الضمة علامة الرفع، والسكون الملازم للألف، فالسكون ملازمٌ للألف منع الضمة من الظهور</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 xml:space="preserve">لماذا منع السكون الضمة من الظهور؟ </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جو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لأن الألف ملازمةٌ للسكون، ويستحيل أن تتحرك، يستحيل أن تتحرك لا بفتحةٍ، ولا بضمةٍ، ولا بكسرةٍ، يستحيل أن تتحرك بأي حركةٍ، يستحيل، فلهذا يقولون في المانع ه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لمانع التعذر، ما معنى التعذر في اللغة؟ الاستحالة، تقول</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هذا شيءٌ متعذرٌ، أي مستحيلٌ، تعذر عليَّ هذا الأمر، أي استحال، مستحيلٌ، يعني لا يمكن حدوثه</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فنقول في الإعر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جاء الفتى،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جاء</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علٌ ماضٍ مبنيٌّ على الفتح،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فت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فاعلٌ مرفوعٌ، وعلامة رفعه الضمة المقدرة، منع من ظهورها التعذ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وفي الجر</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سلمتُ على الفت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ع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حرف جرٍّ، و</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فت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اسمٌ مجرورٌ، وعلامة جره الكسرة المقدرة، منع من ظهورها التعذر</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إذن ما المانع هنا في الاسم المقصور؟ التعذر، الاستحالة، الاستحالة تمنع الفتحة والضمة والكسرة، ليست كالثِّقل تمنع الثقيل وتظهر الخفيف، لا هذا مستحيلٌ، كل الحركات تستحيل، فلهذا حتى في النصب سننصب بفتحةٍ مقدرةٍ، تقول</w:t>
      </w:r>
      <w:r>
        <w:rPr>
          <w:rFonts w:cs="Traditional Arabic" w:ascii="Traditional Arabic" w:hAnsi="Traditional Arabic"/>
          <w:b w:val="false"/>
          <w:sz w:val="34"/>
          <w:rtl w:val="true"/>
          <w:lang w:bidi="ar-EG"/>
        </w:rPr>
        <w:t>: "</w:t>
      </w:r>
      <w:r>
        <w:rPr>
          <w:rFonts w:ascii="Traditional Arabic" w:hAnsi="Traditional Arabic" w:cs="Traditional Arabic"/>
          <w:b w:val="false"/>
          <w:b w:val="false"/>
          <w:sz w:val="34"/>
          <w:sz w:val="34"/>
          <w:rtl w:val="true"/>
          <w:lang w:bidi="ar-EG"/>
        </w:rPr>
        <w:t>أكرمتُ الفتى</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xml:space="preserve">،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الفت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مفعولٌ به منصوبٌ، وعلامة نصبه الفتحة المقدرة</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tl w:val="true"/>
        </w:rPr>
        <w:t xml:space="preserve">وهذا الذي بيَّنه الحريري </w:t>
      </w:r>
      <w:r>
        <w:rPr>
          <w:rtl w:val="true"/>
        </w:rPr>
        <w:t>-</w:t>
      </w:r>
      <w:r>
        <w:rPr>
          <w:rtl w:val="true"/>
        </w:rPr>
        <w:t>رحمه الله تعالى</w:t>
      </w:r>
      <w:r>
        <w:rPr>
          <w:rtl w:val="true"/>
        </w:rPr>
        <w:t xml:space="preserve">- </w:t>
      </w:r>
      <w:r>
        <w:rPr>
          <w:rtl w:val="true"/>
        </w:rPr>
        <w:t>بقو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3"/>
        <w:gridCol w:w="406"/>
        <w:gridCol w:w="4087"/>
      </w:tblGrid>
      <w:tr>
        <w:trPr>
          <w:trHeight w:val="567" w:hRule="exact"/>
        </w:trPr>
        <w:tc>
          <w:tcPr>
            <w:tcW w:w="3813" w:type="dxa"/>
            <w:tcBorders/>
          </w:tcPr>
          <w:p>
            <w:pPr>
              <w:pStyle w:val="Normal"/>
              <w:ind w:left="567" w:right="0"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وليس للإعراب فيما قُصِر</w:t>
            </w:r>
            <w:r>
              <w:rPr>
                <w:rFonts w:cs="Traditional Arabic" w:ascii="Traditional Arabic" w:hAnsi="Traditional Arabic"/>
                <w:b w:val="false"/>
                <w:sz w:val="34"/>
                <w:rtl w:val="true"/>
                <w:lang w:bidi="ar-EG"/>
              </w:rPr>
              <w:br/>
            </w:r>
          </w:p>
        </w:tc>
        <w:tc>
          <w:tcPr>
            <w:tcW w:w="406" w:type="dxa"/>
            <w:tcBorders/>
          </w:tcPr>
          <w:p>
            <w:pPr>
              <w:pStyle w:val="Normal"/>
              <w:snapToGrid w:val="false"/>
              <w:jc w:val="left"/>
              <w:rPr>
                <w:rFonts w:ascii="Traditional Arabic" w:hAnsi="Traditional Arabic" w:cs="Traditional Arabic"/>
                <w:b w:val="false"/>
                <w:b w:val="false"/>
                <w:sz w:val="34"/>
                <w:lang w:bidi="ar-EG"/>
              </w:rPr>
            </w:pPr>
            <w:r>
              <w:rPr>
                <w:rFonts w:cs="Traditional Arabic" w:ascii="Traditional Arabic" w:hAnsi="Traditional Arabic"/>
                <w:b w:val="false"/>
                <w:sz w:val="34"/>
                <w:rtl w:val="true"/>
                <w:lang w:bidi="ar-EG"/>
              </w:rPr>
            </w:r>
          </w:p>
        </w:tc>
        <w:tc>
          <w:tcPr>
            <w:tcW w:w="4087" w:type="dxa"/>
            <w:tcBorders/>
          </w:tcPr>
          <w:p>
            <w:pPr>
              <w:pStyle w:val="Normal"/>
              <w:ind w:left="0" w:right="567" w:hanging="0"/>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من الأسامي أثر إذا ذُكر</w:t>
            </w:r>
            <w:r>
              <w:rPr>
                <w:rFonts w:cs="Traditional Arabic" w:ascii="Traditional Arabic" w:hAnsi="Traditional Arabic"/>
                <w:b w:val="false"/>
                <w:sz w:val="34"/>
                <w:rtl w:val="true"/>
                <w:lang w:bidi="ar-EG"/>
              </w:rPr>
              <w:br/>
            </w:r>
          </w:p>
        </w:tc>
      </w:tr>
    </w:tbl>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الإعراب رفعًا ونصبًا وجرًا ليس له أثرٌ في الاسم المقصور أبدًا، لا في الرفع، ولا في النصب، ولا في الجر، فلهذا علامات إعرابه علاماتٌ أصليةٌ، ولكنها مقدرةٌ</w:t>
      </w:r>
      <w:r>
        <w:rPr>
          <w:rFonts w:cs="Traditional Arabic" w:ascii="Traditional Arabic" w:hAnsi="Traditional Arabic"/>
          <w:b w:val="false"/>
          <w:sz w:val="34"/>
          <w:rtl w:val="true"/>
          <w:lang w:bidi="ar-EG"/>
        </w:rPr>
        <w:t>.</w:t>
      </w:r>
    </w:p>
    <w:p>
      <w:pPr>
        <w:pStyle w:val="Normal"/>
        <w:spacing w:before="120" w:after="0"/>
        <w:ind w:left="0" w:right="0" w:firstLine="397"/>
        <w:jc w:val="left"/>
        <w:rPr>
          <w:rFonts w:ascii="Traditional Arabic" w:hAnsi="Traditional Arabic" w:cs="Traditional Arabic"/>
          <w:b w:val="false"/>
          <w:b w:val="false"/>
          <w:sz w:val="34"/>
          <w:lang w:bidi="ar-EG"/>
        </w:rPr>
      </w:pPr>
      <w:r>
        <w:rPr>
          <w:rFonts w:ascii="Traditional Arabic" w:hAnsi="Traditional Arabic" w:cs="Traditional Arabic"/>
          <w:b w:val="false"/>
          <w:b w:val="false"/>
          <w:sz w:val="34"/>
          <w:sz w:val="34"/>
          <w:rtl w:val="true"/>
          <w:lang w:bidi="ar-EG"/>
        </w:rPr>
        <w:t>قلنا</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إن الألف يستحيل تحريكها، لا تقبل شيئًا من الحركات، وتقبل السكون، أليس السكون حركةٌ من الحركات؟ الجواب</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لا، الحركات ثلاثٌ، الفتحة، والضمة، والكسرة، فإذا خلا الحرف من الحركات، صار ساكنًا، إذن فالسكون ليس حركةً، السكون خلو الحرف من الحركات، فلهذا الخليل بن أحمد الفراهيدي عندما وضع رموز الحركات، وضع رمزًا للسكون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رأس خ</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 يعني أول كلمة خالي، خالي من الحركات، وهذا الموجود في المصحف الآن، ثم تطور فصار دائرةً؛ لأنه أسهل</w:t>
      </w:r>
      <w:r>
        <w:rPr>
          <w:rFonts w:cs="Traditional Arabic" w:ascii="Traditional Arabic" w:hAnsi="Traditional Arabic"/>
          <w:b w:val="false"/>
          <w:sz w:val="34"/>
          <w:rtl w:val="true"/>
          <w:lang w:bidi="ar-EG"/>
        </w:rPr>
        <w:t>.</w:t>
      </w:r>
    </w:p>
    <w:p>
      <w:pPr>
        <w:pStyle w:val="Normal"/>
        <w:spacing w:before="120" w:after="0"/>
        <w:ind w:left="0" w:right="0" w:firstLine="397"/>
        <w:jc w:val="left"/>
        <w:rPr/>
      </w:pPr>
      <w:r>
        <w:rPr>
          <w:rFonts w:ascii="Traditional Arabic" w:hAnsi="Traditional Arabic" w:cs="Traditional Arabic"/>
          <w:b w:val="false"/>
          <w:b w:val="false"/>
          <w:sz w:val="34"/>
          <w:sz w:val="34"/>
          <w:rtl w:val="true"/>
          <w:lang w:bidi="ar-EG"/>
        </w:rPr>
        <w:t xml:space="preserve">بقيت بقيةٌ قصيرةٌ في إعراب الاسم المنقوص، ولكن المخرج رفض أن يعطينا دقيقتين لإكمال الموضوع، فسنكمل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إن شاء الله</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 xml:space="preserve">الدرس في الحلقة القادمة، مع شكري لكم جميعًا، وللمخرج الذي لم يعطنا الدقيقتين، وأسأل الله </w:t>
      </w:r>
      <w:r>
        <w:rPr>
          <w:rFonts w:cs="Traditional Arabic" w:ascii="Traditional Arabic" w:hAnsi="Traditional Arabic"/>
          <w:b w:val="false"/>
          <w:sz w:val="34"/>
          <w:rtl w:val="true"/>
          <w:lang w:bidi="ar-EG"/>
        </w:rPr>
        <w:t>-</w:t>
      </w:r>
      <w:r>
        <w:rPr>
          <w:rFonts w:ascii="Traditional Arabic" w:hAnsi="Traditional Arabic" w:cs="Traditional Arabic"/>
          <w:b w:val="false"/>
          <w:b w:val="false"/>
          <w:sz w:val="34"/>
          <w:sz w:val="34"/>
          <w:rtl w:val="true"/>
          <w:lang w:bidi="ar-EG"/>
        </w:rPr>
        <w:t>سبحانه وتعالى</w:t>
      </w:r>
      <w:r>
        <w:rPr>
          <w:rFonts w:cs="Traditional Arabic" w:ascii="Traditional Arabic" w:hAnsi="Traditional Arabic"/>
          <w:b w:val="false"/>
          <w:sz w:val="34"/>
          <w:rtl w:val="true"/>
          <w:lang w:bidi="ar-EG"/>
        </w:rPr>
        <w:t xml:space="preserve">- </w:t>
      </w:r>
      <w:r>
        <w:rPr>
          <w:rFonts w:ascii="Traditional Arabic" w:hAnsi="Traditional Arabic" w:cs="Traditional Arabic"/>
          <w:b w:val="false"/>
          <w:b w:val="false"/>
          <w:sz w:val="34"/>
          <w:sz w:val="34"/>
          <w:rtl w:val="true"/>
          <w:lang w:bidi="ar-EG"/>
        </w:rPr>
        <w:t>أن يبارك لنا في ما قلنا وسمعنا، والله أعلم، وصلى الله وسلم على نبينا محمدٍ، وعلى آله وأصحابه أجمعين</w:t>
      </w:r>
      <w:r>
        <w:rPr>
          <w:rFonts w:cs="Traditional Arabic" w:ascii="Traditional Arabic" w:hAnsi="Traditional Arabic"/>
          <w:b w:val="false"/>
          <w:sz w:val="34"/>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b/>
      <w:color w:val="auto"/>
      <w:sz w:val="30"/>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sz w:val="20"/>
      <w:szCs w:val="20"/>
    </w:rPr>
  </w:style>
  <w:style w:type="paragraph" w:styleId="1">
    <w:name w:val="1"/>
    <w:basedOn w:val="Normal"/>
    <w:next w:val="PlainText"/>
    <w:qFormat/>
    <w:pPr>
      <w:ind w:left="0" w:right="0" w:firstLine="567"/>
      <w:jc w:val="both"/>
    </w:pPr>
    <w:rPr>
      <w:rFonts w:cs="DecoType Naskh"/>
      <w:b w:val="false"/>
      <w:sz w:val="32"/>
      <w:szCs w:val="32"/>
      <w:lang w:bidi="ar-YE"/>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CharChar">
    <w:name w:val=" Char Char"/>
    <w:basedOn w:val="Normal"/>
    <w:qFormat/>
    <w:pPr>
      <w:bidi w:val="0"/>
      <w:jc w:val="left"/>
    </w:pPr>
    <w:rPr>
      <w:rFonts w:cs="Times New Roman"/>
      <w:b w:val="false"/>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18:00Z</dcterms:created>
  <dc:creator>User</dc:creator>
  <dc:description/>
  <cp:keywords/>
  <dc:language>en-US</dc:language>
  <cp:lastModifiedBy>Ahamed</cp:lastModifiedBy>
  <dcterms:modified xsi:type="dcterms:W3CDTF">2016-12-07T07:30:00Z</dcterms:modified>
  <cp:revision>292</cp:revision>
  <dc:subject/>
  <dc:title>مقاصد الشريعة</dc:title>
</cp:coreProperties>
</file>